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  <w:t>SECTION – Spoken text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  <w:t xml:space="preserve">Text </w:t>
      </w:r>
    </w:p>
    <w:p>
      <w:pPr>
        <w:pStyle w:val="Normal"/>
        <w:widowControl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i/>
          <w:szCs w:val="22"/>
          <w:lang w:val="en-US"/>
        </w:rPr>
        <w:t xml:space="preserve">The Nest </w:t>
      </w:r>
      <w:r>
        <w:rPr>
          <w:rFonts w:cs="TimesNewRomanPS-BoldMT;Times New Roman" w:ascii="TimesNewRomanPS-BoldMT;Times New Roman" w:hAnsi="TimesNewRomanPS-BoldMT;Times New Roman"/>
          <w:szCs w:val="22"/>
          <w:lang w:val="en-US"/>
        </w:rPr>
        <w:t>is a reality television program which screened on SBS in 2008. It explores the experiences of three Australian families with adult children who are in a state of conflict about their place in the family home. The following is a conversation between members of the Troche family: parents Oscar and Marta, migrants from Uruguay, and their only child, Anielka, aged 25, university student and part-time worker. It is Friday night. In order to improve the relationship between Anielka and her parents, she has agreed to curb her socialising and stay at home that night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The following transcription symbols are used in the transcript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&lt;A A&gt; </w:t>
        <w:tab/>
        <w:t>fast-paced utteranc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&lt;P P&gt; </w:t>
        <w:tab/>
        <w:t>soft voic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&lt;F F&gt; </w:t>
        <w:tab/>
        <w:t>loud voic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(.) </w:t>
        <w:tab/>
        <w:t>short paus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(…)</w:t>
        <w:tab/>
        <w:t>longer paus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- </w:t>
        <w:tab/>
        <w:t>truncated word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-- </w:t>
        <w:tab/>
        <w:t>truncated intonation unit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, </w:t>
        <w:tab/>
        <w:t>continuing intonation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. </w:t>
        <w:tab/>
        <w:t>final intonation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? </w:t>
        <w:tab/>
        <w:t>questioning intonation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/ </w:t>
        <w:tab/>
        <w:t>rising pitc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\ </w:t>
        <w:tab/>
        <w:t>falling pitc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^ </w:t>
        <w:tab/>
        <w:t>primary accen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@@ </w:t>
        <w:tab/>
        <w:t>laughte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= </w:t>
        <w:tab/>
        <w:t>lengthening of a sound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[ ] </w:t>
        <w:tab/>
        <w:t>overlapping speec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O </w:t>
        <w:tab/>
        <w:t>Oscar (father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M </w:t>
        <w:tab/>
        <w:t>Marta (mother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A </w:t>
        <w:tab/>
        <w:t>Anielka (daughter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28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2"/>
          <w:lang w:val="en-US"/>
        </w:rPr>
        <w:t>Transcrip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. A: </w:t>
        <w:tab/>
        <w:tab/>
        <w:t>What’s for dinner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. O: </w:t>
        <w:tab/>
        <w:tab/>
        <w:t>Ah= ^so far/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. A: </w:t>
        <w:tab/>
        <w:tab/>
        <w:t>[@@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. O: </w:t>
        <w:tab/>
        <w:tab/>
        <w:t>[is] a little bit o’ pasta/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. </w:t>
        <w:tab/>
        <w:tab/>
        <w:t>and we need to check (.) what is on the freezer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SILEN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. A: </w:t>
        <w:tab/>
        <w:tab/>
        <w:t>I’m re=ally ^hungry &lt;A and, and A&gt;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7. O: </w:t>
        <w:tab/>
        <w:tab/>
        <w:t>We ^makea something ^gooda for you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8. A: </w:t>
        <w:tab/>
        <w:tab/>
        <w:t>Ye=ah, but I already ^know the options= (.)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9. </w:t>
        <w:tab/>
        <w:tab/>
        <w:t>and I’m not really excited about any of them\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0. O: </w:t>
        <w:tab/>
        <w:tab/>
        <w:t>Okay &lt;A you A&gt;/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1. M: </w:t>
        <w:tab/>
        <w:tab/>
        <w:t>You like the (.) ^dumplings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2. </w:t>
        <w:tab/>
        <w:tab/>
        <w:t>We have the ^dumplings (…)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3. O: </w:t>
        <w:tab/>
        <w:tab/>
        <w:t>Okay, what, what, er, you want this ^chicken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4. M: </w:t>
        <w:tab/>
        <w:tab/>
        <w:t>Otherwise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5. O: </w:t>
        <w:tab/>
        <w:tab/>
        <w:t>You likea ^fish/ (.) or the ^fish\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6. A: </w:t>
        <w:tab/>
        <w:tab/>
        <w:t>Am ^I the ^only one ^eating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7. O: </w:t>
        <w:tab/>
        <w:tab/>
        <w:t>&lt;F ^No. ^Everybody F&gt;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SILEN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8. M: </w:t>
        <w:tab/>
        <w:tab/>
        <w:t>&lt;P Would you ^like an ^avocado P&gt;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19. O: </w:t>
        <w:tab/>
        <w:tab/>
        <w:t>A-a-any, anything more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0. </w:t>
        <w:tab/>
        <w:tab/>
        <w:t>&lt;A I put in more? ^Yes A&gt;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SILEN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1. A: </w:t>
        <w:tab/>
        <w:tab/>
        <w:t>What do you ^think? (Sigh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2. O: </w:t>
        <w:tab/>
        <w:tab/>
        <w:t>For ^sure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3. A: </w:t>
        <w:tab/>
        <w:tab/>
        <w:t>Then ^why do you ^a=sk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4. O: </w:t>
        <w:tab/>
        <w:tab/>
        <w:t>In ^casea someabody say ^yes (.) you know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5. A: </w:t>
        <w:tab/>
        <w:tab/>
        <w:t>And I want some (.) two of ^thes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6. O: </w:t>
        <w:tab/>
        <w:tab/>
        <w:t>Ok (.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7. </w:t>
        <w:tab/>
        <w:tab/>
        <w:t>[What’s the oth-, all the other--]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28. A: </w:t>
        <w:tab/>
        <w:tab/>
        <w:t>[Sigh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29.</w:t>
        <w:tab/>
        <w:tab/>
        <w:t>It’s ^really ^boring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0. </w:t>
        <w:tab/>
        <w:tab/>
        <w:t>You have a hard day at work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1. </w:t>
        <w:tab/>
        <w:tab/>
        <w:t>and you come home and then (.) [that’s],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2. M: </w:t>
        <w:tab/>
        <w:tab/>
        <w:t>[Ah=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3. M: </w:t>
        <w:tab/>
        <w:tab/>
        <w:t>[^well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4. O: </w:t>
        <w:tab/>
        <w:tab/>
        <w:t>[Well] ah-ah-ah, I’m cooking now here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5. </w:t>
        <w:tab/>
        <w:tab/>
        <w:t>and let’s see what happens [see]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6. A: </w:t>
        <w:tab/>
        <w:tab/>
        <w:t>[And] not even like (.) you know (.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7. O: </w:t>
        <w:tab/>
        <w:tab/>
        <w:t>Sometime it a little bit ^difficult\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8. A: </w:t>
        <w:tab/>
        <w:tab/>
        <w:t>For ^who=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39. O: </w:t>
        <w:tab/>
        <w:tab/>
        <w:t>For ^me (.) to try to ^cook and everything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0. </w:t>
        <w:tab/>
        <w:tab/>
        <w:t>&lt;A I don’t know A&gt;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1. </w:t>
        <w:tab/>
        <w:tab/>
        <w:t>We’ll see= [if it’s]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2. A: </w:t>
        <w:tab/>
        <w:tab/>
        <w:t>[What, &lt;A what A&gt;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3. O: </w:t>
        <w:tab/>
        <w:tab/>
        <w:t>If people [didn’t like it]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4. A: </w:t>
        <w:tab/>
        <w:tab/>
        <w:t>&lt;F [What on ^earth] have you ^cooked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5. </w:t>
        <w:tab/>
        <w:tab/>
        <w:t>You haven’t cooked ^anything F&gt;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6. O: </w:t>
        <w:tab/>
        <w:tab/>
        <w:t>[Well, ah-ah--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7. A: </w:t>
        <w:tab/>
        <w:tab/>
        <w:t>[All] you did was put something in, in the ^freezer (.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8. </w:t>
        <w:tab/>
        <w:tab/>
        <w:t>^That’s not cooking, ^that’s ^reheating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49. O: </w:t>
        <w:tab/>
        <w:tab/>
        <w:t>[Yeah but]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0. A: </w:t>
        <w:tab/>
        <w:tab/>
        <w:t>[Where, there is a diff--]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1. O: </w:t>
        <w:tab/>
        <w:tab/>
        <w:t>At the same time, if the people don’t ^like it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2. A: </w:t>
        <w:tab/>
        <w:tab/>
        <w:t>&lt;F Of ^course we’re ^not going to ^like it F&gt;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3. O: </w:t>
        <w:tab/>
        <w:tab/>
        <w:t>Well, that’s it, see they--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4. A: </w:t>
        <w:tab/>
        <w:tab/>
        <w:t>If you’d cooked a ^soup/ (.) maybe I’d like it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5. </w:t>
        <w:tab/>
        <w:tab/>
        <w:t>Grrrrrrfffff!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SILEN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6. O: </w:t>
        <w:tab/>
        <w:tab/>
        <w:t>&lt;P Okay darling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7. </w:t>
        <w:tab/>
        <w:tab/>
        <w:t>you want to watch the television P&gt;?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8. A: </w:t>
        <w:tab/>
        <w:tab/>
        <w:t>No=. I don’t wanna watch TV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59. </w:t>
        <w:tab/>
        <w:tab/>
        <w:t>I wanna go out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0. O: </w:t>
        <w:tab/>
        <w:tab/>
        <w:t>Well, you want to go out/, you go out\ (.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1. </w:t>
        <w:tab/>
        <w:tab/>
        <w:t>Don’t ask ^me (.) I cannot stop you (…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2. </w:t>
        <w:tab/>
        <w:tab/>
        <w:t>Remember (.) remember (.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3. </w:t>
        <w:tab/>
        <w:tab/>
        <w:t>&lt;F I cannot ^stop you F&gt;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4. </w:t>
        <w:tab/>
        <w:tab/>
        <w:t>You want to go out/, it’s up to you\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5. M: </w:t>
        <w:tab/>
        <w:tab/>
        <w:t>But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6. O: </w:t>
        <w:tab/>
        <w:tab/>
        <w:t>I cannot stop you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7. M: </w:t>
        <w:tab/>
        <w:tab/>
        <w:t>^Consequences/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8. A: </w:t>
        <w:tab/>
        <w:tab/>
        <w:t>&lt;P Done everything this week,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69. </w:t>
        <w:tab/>
        <w:tab/>
        <w:t>like, why am I being punished P&gt;?</w:t>
      </w:r>
    </w:p>
    <w:p>
      <w:pPr>
        <w:pStyle w:val="Normal"/>
        <w:rPr>
          <w:rFonts w:ascii="BoldMT;Times New Roman" w:hAnsi="BoldMT;Times New Roman" w:cs="Bold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70. O: </w:t>
        <w:tab/>
        <w:tab/>
        <w:t>&lt;P Don’t ask me P&gt;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6"/>
          <w:szCs w:val="26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6"/>
          <w:szCs w:val="26"/>
          <w:lang w:val="en-US"/>
        </w:rPr>
        <w:t>Spoken Text: Questions 1–5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Question 1</w:t>
      </w:r>
    </w:p>
    <w:p>
      <w:pPr>
        <w:pStyle w:val="Normal"/>
        <w:widowControl w:val="false"/>
        <w:autoSpaceDE w:val="false"/>
        <w:rPr/>
      </w:pPr>
      <w:r>
        <w:rPr/>
        <w:t>Explain the functions of M’s utterances between lines 6 and 20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-489" w:hanging="0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3 marks</w:t>
      </w:r>
    </w:p>
    <w:p>
      <w:pPr>
        <w:pStyle w:val="Normal"/>
        <w:ind w:right="-489" w:hanging="0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Question 2</w:t>
      </w:r>
    </w:p>
    <w:p>
      <w:pPr>
        <w:pStyle w:val="Normal"/>
        <w:widowControl w:val="false"/>
        <w:autoSpaceDE w:val="false"/>
        <w:rPr/>
      </w:pPr>
      <w:r>
        <w:rPr/>
        <w:t>Identify a declarative utterance and an interrogative utterance between lines 21 and 55. Discuss the discourse function of each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4 marks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Question 3</w:t>
      </w:r>
    </w:p>
    <w:p>
      <w:pPr>
        <w:pStyle w:val="Normal"/>
        <w:widowControl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Identify </w:t>
      </w: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 xml:space="preserve">two </w:t>
      </w:r>
      <w:r>
        <w:rPr/>
        <w:t>different nonfluency features and discuss the function of each in this transcript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4 marks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Question 4</w:t>
      </w:r>
    </w:p>
    <w:p>
      <w:pPr>
        <w:pStyle w:val="Normal"/>
        <w:widowControl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 xml:space="preserve">Identify </w:t>
      </w: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 xml:space="preserve">three </w:t>
      </w:r>
      <w:r>
        <w:rPr/>
        <w:t>different prosodic features in the transcript and discuss the function of each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6 marks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US"/>
        </w:rPr>
        <w:t>Question 5</w:t>
      </w:r>
    </w:p>
    <w:p>
      <w:pPr>
        <w:pStyle w:val="Normal"/>
        <w:widowControl w:val="false"/>
        <w:autoSpaceDE w:val="false"/>
        <w:rPr/>
      </w:pPr>
      <w:r>
        <w:rPr/>
        <w:t>How does the turn-taking in this conversation reflect the relationship between O and A?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ldMT;Times New Roman" w:hAnsi="BoldMT;Times New Roman" w:cs="BoldMT;Times New Roman"/>
                <w:sz w:val="22"/>
                <w:szCs w:val="22"/>
                <w:lang w:val="en-US"/>
              </w:rPr>
            </w:pPr>
            <w:r>
              <w:rPr>
                <w:rFonts w:cs="BoldMT;Times New Roman" w:ascii="BoldMT;Times New Roman" w:hAnsi="BoldM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US"/>
        </w:rPr>
        <w:t>6 mar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auto"/>
    <w:pitch w:val="default"/>
  </w:font>
  <w:font w:name="BoldMT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15:00Z</dcterms:created>
  <dc:creator>Department of Education - Victoria</dc:creator>
  <dc:description/>
  <cp:keywords/>
  <dc:language>en-US</dc:language>
  <cp:lastModifiedBy>Department of Education - Victoria</cp:lastModifiedBy>
  <dcterms:modified xsi:type="dcterms:W3CDTF">2010-06-07T00:22:00Z</dcterms:modified>
  <cp:revision>2</cp:revision>
  <dc:subject/>
  <dc:title>SECTION – Spoken text</dc:title>
</cp:coreProperties>
</file>